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7035</wp:posOffset>
            </wp:positionH>
            <wp:positionV relativeFrom="paragraph">
              <wp:posOffset>-1936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0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ОТОШИНСКОГО МУНИЦИПАЛЬН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0.201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42/4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684" w:hanging="0"/>
        <w:jc w:val="both"/>
        <w:rPr/>
      </w:pPr>
      <w:r>
        <w:rPr>
          <w:sz w:val="28"/>
          <w:szCs w:val="28"/>
        </w:rPr>
        <w:t>О внесении изменений в решение  Совета депутатов сельского поселения Микулинское Лотошинского муниципального района Московской области  от 26.12.2018  № 30/4  «О бюджете  сельского поселения Микулинское Лотошинского муниципального района Московской области на 2019 год и на плановый период 2020 и 2021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Московской области от 13.05.2019 №85/2019-ОЗ «Об организации местного самоуправления на территории Лотошинского муниципального района», Совет депутатов городского округа Лотошин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е ш и л 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решение Совета депутатов сельского поселения Микулинское Лотошинского муниципального района Московской области от 26.12.2018  № 30/4  «Об утверждении бюджета сельского поселения Микулинское Лотошинского муниципального района Московской области на 2019 год и на плановый период 2020 и 2021 годов» (с изменениями, внесенными решением Совета депутатов сельского поселения Микулинское  Лотошинского муниципального района Московской области № 38/5 от 20.02.2019г.; № 53/8 от 24.04.2019г.; № 58/9 от 26.06.2019г.; № 62/10 от 23.08.2019г.) 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Статью 1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сельского поселения Микулинское Лотошинского муниципального района Московской области на 2019 год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щий объем доходов бюджета сельского поселения Микулинское Лотошинского муниципального района Московской области в сумме   62 384 587,58 рублей, в том числе объем межбюджетных трансфертов, получаемых из других бюджетов бюджетной системы Российской Федерации, в сумме 59 343 861,01 рублей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 бюджета сельского поселения Микулинское Лотошинского муниципального района Московской области в сумме   69 332 431,01 рубл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сельского поселения Микулинское Лотошинского муниципального района Московской области на 2019 год в сумме 6 947 843,43 рубл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сельского поселения Микулинское Лотошинского муниципального района Московской области на плановый период 2020 и 2021 годов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бюджета сельского поселения Микулинское Лотошинского муниципального района Московской области на 2020 год в сумме 58 474 000 рублей, в том числе объем межбюджетных трансфертов, получаемых из других бюджетов бюджетной системы Российской Федерации, в сумме 51 427 000 рублей и на 2021 год в сумме 58 629 000 рублей, в том числе объем межбюджетных трансфертов, получаемых из других бюджетов бюджетной системы Российской Федерации в сумме 51 497 000 рубл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сельского поселения Микулинское Лотошинского муниципального района Московской области на 2020 год в сумме 58 474 000 рублей, в том числе условно утвержденные расходы в сумме 1 455 000 рублей, и на 2021 год в сумме 58 629 000 рублей, в том числе условно утвержденные расходы в сумме 2 915 000 рубл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сельского поселения Микулинское Лотошинского муниципального района Московской области на 2020 год в сумме 0  рублей и на 2021 год в сумме 0  рубл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расходах бюджета сельского поселения Микулинское Лотошинского муниципального района на 2019 год и на плановый период 2020 и 2021 годов направление средств на исполнение публичных нормативных обязательств не предусматривается.»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1 «Поступления доходов в бюджет сельского поселения Микулинское Лотошинского муниципального района на 2019 год » изложить в редакции  приложения 1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риложение 3 «Перечень главных администраторов доходов бюджета сельского поселения Микулинское Лотошинского муниципального района Московской области» изложить в редакции приложения 2 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 xml:space="preserve">Приложение 5 «Распределение бюджетных ассигнований по разделам, подразделам, целевым статьям (муниципальным программам сельского поселения Микулинское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сельского поселения Микулинское Лотошинского муниципального района Московской области на 2019 год» изложить в редакции приложения 3  к настоящему решению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Приложение 7 «Ведомственная структура расходов бюджета сельского поселения Микулинское  Лотошинского муниципального района на  2019 год» изложить в редакции приложения 4 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9 «Распределение бюджетных ассигнований по целевым статьям (муниципальным программам сельского поселения Микулинское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сельского поселения Микулинское Лотошинского муниципального района Московской области на  2019 год» изложить в редакции приложения 5 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11 «Источники внутреннего финансирования дефицита бюджета сельского поселения Микулинское Лотошинского муниципального района Московской области на 2019 год» изложить в редакции приложения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ГУ МО «Информационное агентство Лотошинского муниципального района Московской области» (газета «Сельская новь») и разместить на сайте администрации городского округа Лотоши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Лотошино                                                        А.М. Глумце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.о. главы городского округа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ошино                                                                                           А.Э. Шагиев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зослать НПА: финансово-экономическому управлению – 2 экз., Совету депутатов, контрольно-счетной палате, администрации сельского поселения Микулинское, структурным подразделениям администрации, редакции газеты «Сельская новь», прокурору Лотошинского района, в дел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Style24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9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2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6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7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8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2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19-11-01T10:03:00Z</cp:lastPrinted>
  <dcterms:modified xsi:type="dcterms:W3CDTF">2019-11-01T07:04:00Z</dcterms:modified>
  <cp:revision>14</cp:revision>
  <dc:subject/>
  <dc:title/>
</cp:coreProperties>
</file>