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spacing w:before="0" w:after="0"/>
        <w:ind w:right="-5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2                                                                             </w:t>
      </w:r>
    </w:p>
    <w:p>
      <w:pPr>
        <w:pStyle w:val="Normal"/>
        <w:tabs>
          <w:tab w:val="clear" w:pos="708"/>
          <w:tab w:val="left" w:pos="9666" w:leader="none"/>
        </w:tabs>
        <w:spacing w:before="0" w:after="0"/>
        <w:ind w:right="-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решению  Совета депутатов городского округа </w:t>
      </w:r>
    </w:p>
    <w:p>
      <w:pPr>
        <w:pStyle w:val="Normal"/>
        <w:tabs>
          <w:tab w:val="clear" w:pos="708"/>
          <w:tab w:val="left" w:pos="9666" w:leader="none"/>
        </w:tabs>
        <w:spacing w:before="0" w:after="0"/>
        <w:ind w:right="-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отошино Московской области от </w:t>
      </w:r>
      <w:r>
        <w:rPr>
          <w:rFonts w:cs="Times New Roman" w:ascii="Times New Roman" w:hAnsi="Times New Roman"/>
          <w:sz w:val="18"/>
          <w:szCs w:val="18"/>
          <w:u w:val="single"/>
        </w:rPr>
        <w:t>31.10.2019</w:t>
      </w: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  <w:u w:val="single"/>
        </w:rPr>
        <w:t>42/4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ind w:right="3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главных администраторов доходов бюджета сельского поселения Микулинское                          Лотошинского муниципального района Московской области</w:t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790"/>
        <w:gridCol w:w="3018"/>
        <w:gridCol w:w="412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я видов отдельных доходных источни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Сельское поселение Микулинское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1 05035 10 0000 1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1 11 05035 10 0001 1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- аренда помещ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1 05075 10 0001 1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3 01995 10 0002 1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а сельского поселения (проведение публичных слушаний)</w:t>
            </w:r>
          </w:p>
        </w:tc>
      </w:tr>
      <w:tr>
        <w:trPr>
          <w:trHeight w:val="84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3 01995 10 0003 1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а сельского поселения (МУК «ЦКС СП Микулинское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3 01995 10 0004 1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а сельского поселения (МУ ПМЦ «Ритм»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3 02995 10 0000 1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сельского поселения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4 02053 10 0000 4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я ( 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4 06025 10 0000 4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ого поселения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6 33050 1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6 90050 1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6 23051 1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1 17 01050 10 0000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7 05050 10 0000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а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1 17 05050 10 0001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17 05050 10 0004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(компенсация за вырубку зеленых насаждений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15001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тации бюджету сельского поселения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15002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у сельского поселения на поддержку мер по обеспечению  сбалансированности бюдже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16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2 02 29999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у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35118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я бюджету сельского поселения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4516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жбюджетные трансферты передаваемые бюджету сельского поселения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40014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у сельского поселения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2 49999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передаваемые бюджету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7 05020 10 0004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а сельского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07 05030 10 0004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>2 08 0500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е из бюджета сельского поселения (в бюджеты поселения) для осуществления возврата (зачета) излишне уплаченных или излишне взысканных сумм налогов, сборов и иных платежей, а также сумм процентов,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3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18 6001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19 0000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3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 19 60010 10 0000 15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иных межбюджетных трансфертов, имеющих целевое назначение, прошлых лет из бюджета сельского поселения</w:t>
            </w:r>
          </w:p>
        </w:tc>
      </w:tr>
      <w:tr>
        <w:trPr>
          <w:trHeight w:val="10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ое управление администрации городского округа Лотошино Московской области</w:t>
            </w:r>
          </w:p>
        </w:tc>
      </w:tr>
      <w:tr>
        <w:trPr>
          <w:trHeight w:val="10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0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01 02010 01 0000 1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06 01030 10 0000 1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06 06033 10 0000 1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 06 06043 10 0000 1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06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6:00Z</dcterms:created>
  <dc:creator>Wooster</dc:creator>
  <dc:description/>
  <cp:keywords/>
  <dc:language>en-US</dc:language>
  <cp:lastModifiedBy>СовДеп</cp:lastModifiedBy>
  <cp:lastPrinted>2019-11-01T10:11:00Z</cp:lastPrinted>
  <dcterms:modified xsi:type="dcterms:W3CDTF">2019-11-01T07:12:00Z</dcterms:modified>
  <cp:revision>6</cp:revision>
  <dc:subject/>
  <dc:title/>
</cp:coreProperties>
</file>